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554"/>
        <w:gridCol w:w="1418"/>
        <w:gridCol w:w="5387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Acquisition of field mobile laborator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ORS 380/Politehnica University Timisoara/ 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29:00Z</dcterms:created>
  <dc:creator>ENGSTROM</dc:creator>
  <dc:description/>
  <dc:language>en-US</dc:language>
  <cp:lastModifiedBy>wv1</cp:lastModifiedBy>
  <cp:lastPrinted>2012-09-24T14:03:00Z</cp:lastPrinted>
  <dcterms:modified xsi:type="dcterms:W3CDTF">2020-01-23T13:29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